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浙江科技学院第二实践学期指导教师实习检查</w:t>
      </w:r>
      <w:r>
        <w:rPr/>
        <w:t>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"/>
        <w:gridCol w:w="1228"/>
        <w:gridCol w:w="710"/>
        <w:gridCol w:w="1226"/>
        <w:gridCol w:w="774"/>
        <w:gridCol w:w="1339"/>
        <w:gridCol w:w="710"/>
        <w:gridCol w:w="2271"/>
      </w:tblGrid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班级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实</w:t>
            </w:r>
            <w:r>
              <w:rPr>
                <w:rFonts w:ascii="宋体;SimSun" w:hAnsi="宋体;SimSun" w:cs="宋体;SimSun"/>
                <w:b/>
                <w:bCs/>
              </w:rPr>
              <w:t xml:space="preserve"> 习 课 题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执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要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况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ind w:left="473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实习进度：符合实习任务书的要求      </w:t>
            </w:r>
            <w:r>
              <w:rPr/>
              <w:t>□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基本符合实习任务书的要求  </w:t>
            </w:r>
            <w:r>
              <w:rPr/>
              <w:t>□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不符合实习任务书的要求    </w:t>
            </w:r>
            <w:r>
              <w:rPr/>
              <w:t>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ind w:left="473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勤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况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事假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病假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旷课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04" w:hanging="474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302" w:hanging="36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指导教师：    </w:t>
            </w:r>
          </w:p>
          <w:p>
            <w:pPr>
              <w:pStyle w:val="Normal"/>
              <w:spacing w:lineRule="auto" w:line="360"/>
              <w:ind w:left="4738" w:firstLine="115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事假、病假和旷课请注明学生姓名和天数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 xml:space="preserve">、“实习进度情况”中的不符合实习任务书要求请说明原因；  </w:t>
      </w:r>
    </w:p>
    <w:p>
      <w:pPr>
        <w:pStyle w:val="Normal"/>
        <w:ind w:firstLine="420"/>
        <w:rPr/>
      </w:pPr>
      <w:r>
        <w:rPr/>
        <w:t>3</w:t>
      </w:r>
      <w:r>
        <w:rPr/>
        <w:t>、指导教师填写，每周填写一张，并及时交所在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1:49:00Z</dcterms:created>
  <dc:creator>sy</dc:creator>
  <dc:description/>
  <cp:keywords/>
  <dc:language>en-US</dc:language>
  <cp:lastModifiedBy>徐晓维</cp:lastModifiedBy>
  <cp:lastPrinted>2008-09-17T16:26:00Z</cp:lastPrinted>
  <dcterms:modified xsi:type="dcterms:W3CDTF">2008-09-23T02:21:00Z</dcterms:modified>
  <cp:revision>26</cp:revision>
  <dc:subject/>
  <dc:title>浙江科技学院第二实践学期质量评议表</dc:title>
</cp:coreProperties>
</file>