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关于新申请助学贷款的几点说明</w:t>
      </w:r>
    </w:p>
    <w:p>
      <w:pPr>
        <w:pStyle w:val="Normal"/>
        <w:spacing w:lineRule="atLeast" w:line="3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助学贷款的申请时间和贷款额度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新申请学校承办的国家助学贷款时间为：每学年开学后两周内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新申请学校贷款有二次机会：一次为大一新生进校时；一次为大二第一学期开学后两周内，同时要求上学年成绩合格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生申请助学贷款为学费贷款。艺术类专业贷款额度为每学年</w:t>
      </w:r>
      <w:r>
        <w:rPr>
          <w:rFonts w:cs="宋体" w:ascii="宋体" w:hAnsi="宋体"/>
          <w:sz w:val="28"/>
          <w:szCs w:val="28"/>
        </w:rPr>
        <w:t>6000</w:t>
      </w:r>
      <w:r>
        <w:rPr>
          <w:rFonts w:ascii="宋体" w:hAnsi="宋体" w:cs="宋体"/>
          <w:sz w:val="28"/>
          <w:szCs w:val="28"/>
        </w:rPr>
        <w:t>元，其它专业为</w:t>
      </w:r>
      <w:r>
        <w:rPr>
          <w:rFonts w:cs="宋体" w:ascii="宋体" w:hAnsi="宋体"/>
          <w:sz w:val="28"/>
          <w:szCs w:val="28"/>
          <w:lang w:val="en-US" w:eastAsia="zh-CN"/>
        </w:rPr>
        <w:t>496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学费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住宿费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二、需要注意的事项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身份证及其它材料如果是传真材料，需重新复印一下，用复印件，传真的会变为白纸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新申请贷款材料按贷款目录表上的全部要打印（贷款合同和借款凭证除外）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家庭地址一定要写详细，为方便以后催款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所有该粘贴的材料都要粘贴好，这样就可以发现少什么材料了，特别是第二代身份证需正反面复印（包括父母身份证复印件），如果是孤儿或单亲的需在粘贴处说明，联系人材料由学生处来粘贴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贷款需要的困难证明必须按标准的格式填写。  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学生处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28"/>
          <w:szCs w:val="28"/>
        </w:rPr>
        <w:t xml:space="preserve">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8:00Z</dcterms:created>
  <dc:creator>hxd</dc:creator>
  <dc:description/>
  <dc:language>en-US</dc:language>
  <cp:lastModifiedBy>DUYF</cp:lastModifiedBy>
  <cp:lastPrinted>2004-10-17T11:12:00Z</cp:lastPrinted>
  <dcterms:modified xsi:type="dcterms:W3CDTF">2014-10-11T00:32:31Z</dcterms:modified>
  <cp:revision>27</cp:revision>
  <dc:subject/>
  <dc:title>助学贷款是国家为实施科教兴国战略，加速人才培养，资助经济困难学生顺利完成学业而实行的一种可以无担保（信用）方式申请，由商业银行发放，学生在校期间的贷款利息全部由国家财政补贴，毕业后贷款利息全部自付的贷款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