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</w:t>
      </w:r>
      <w:r>
        <w:rPr>
          <w:b/>
          <w:sz w:val="24"/>
        </w:rPr>
        <w:t>2011-2012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******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4860"/>
        <w:gridCol w:w="1980"/>
      </w:tblGrid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分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/>
              <w:t>运动会运动员</w:t>
            </w:r>
            <w:r>
              <w:rPr/>
              <w:t>+4</w:t>
            </w:r>
            <w:r>
              <w:rPr/>
              <w:t>分；迎新晚会演员</w:t>
            </w:r>
            <w:r>
              <w:rPr/>
              <w:t>+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/>
              <w:t>英语六级</w:t>
            </w:r>
            <w:r>
              <w:rPr/>
              <w:t>+4</w:t>
            </w:r>
            <w:r>
              <w:rPr/>
              <w:t>分；选修课</w:t>
            </w:r>
            <w:r>
              <w:rPr/>
              <w:t>+0.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b/>
              </w:rPr>
              <w:t>个性发展：</w:t>
            </w:r>
            <w:r>
              <w:rPr/>
              <w:t>“赛特杯”电子技能二等奖</w:t>
            </w:r>
            <w:r>
              <w:rPr/>
              <w:t>+1</w:t>
            </w:r>
            <w:r>
              <w:rPr/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/>
              <w:t>不参加暑期社会实践</w:t>
            </w:r>
            <w:r>
              <w:rPr/>
              <w:t>-3</w:t>
            </w:r>
            <w:r>
              <w:rPr/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4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/>
              <w:t>运动会走方阵</w:t>
            </w:r>
            <w:r>
              <w:rPr/>
              <w:t>+4</w:t>
            </w:r>
            <w:r>
              <w:rPr/>
              <w:t>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/>
              <w:t>选修课</w:t>
            </w:r>
            <w:r>
              <w:rPr/>
              <w:t>+0.2</w:t>
            </w:r>
            <w:r>
              <w:rPr/>
              <w:t>分；</w:t>
            </w:r>
          </w:p>
          <w:p>
            <w:pPr>
              <w:pStyle w:val="Normal"/>
              <w:ind w:left="1054" w:hanging="1054"/>
              <w:rPr/>
            </w:pPr>
            <w:r>
              <w:rPr>
                <w:b/>
              </w:rPr>
              <w:t>个性发展：</w:t>
            </w:r>
            <w:r>
              <w:rPr/>
              <w:t>物理实验技能一等奖</w:t>
            </w:r>
            <w:r>
              <w:rPr/>
              <w:t>+3</w:t>
            </w:r>
            <w:r>
              <w:rPr/>
              <w:t>分；“赛特杯”电子技能三等奖</w:t>
            </w:r>
            <w:r>
              <w:rPr/>
              <w:t>+0.5</w:t>
            </w:r>
            <w:r>
              <w:rPr/>
              <w:t>分；校运动会</w:t>
            </w:r>
            <w:r>
              <w:rPr/>
              <w:t>4*100</w:t>
            </w:r>
            <w:r>
              <w:rPr/>
              <w:t>第七名</w:t>
            </w:r>
            <w:r>
              <w:rPr/>
              <w:t>+0.5</w:t>
            </w:r>
            <w:r>
              <w:rPr/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/>
              <w:t>记过处分</w:t>
            </w:r>
            <w:r>
              <w:rPr/>
              <w:t>-15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0:00Z</dcterms:created>
  <dc:creator>番茄花园</dc:creator>
  <dc:description/>
  <cp:keywords/>
  <dc:language>en-US</dc:language>
  <cp:lastModifiedBy>丁炜</cp:lastModifiedBy>
  <dcterms:modified xsi:type="dcterms:W3CDTF">2012-09-12T05:30:00Z</dcterms:modified>
  <cp:revision>7</cp:revision>
  <dc:subject/>
  <dc:title>        07-08学年             加减分情况              应用物理052</dc:title>
</cp:coreProperties>
</file>