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德育总体印象分班主任评议表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班主任签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2"/>
        <w:gridCol w:w="1892"/>
        <w:gridCol w:w="1892"/>
        <w:gridCol w:w="1894"/>
        <w:gridCol w:w="1895"/>
        <w:gridCol w:w="1892"/>
        <w:gridCol w:w="1887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表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责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感恩诚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明守纪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勤俭自强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</w:tr>
      <w:tr>
        <w:trPr>
          <w:trHeight w:val="1875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要求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热爱党、热爱社会主义，坚持四项基本原则，拥护党的改革开放政策，关心时事政治，思想进步，参加校、院组织的各项政治活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崇高的理想，健全的人格，参加各种集体活动，关心学校发展，爱护校园环境。关心社会问题，参与力所能及的公益活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有良好的传统美德，公正诚信，尊敬师长，尊重同学，团结友爱，助人为乐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具有较强的组织纪律观念，言行举止文明礼貌，遵守国家法律法规及学校各项规章制度。个人卫生习惯良好，履行寝室卫生值日义务，参加义务劳动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习目的明确，学习态度端正，勤劳节俭，自强自立，有进取精神。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17:00Z</dcterms:created>
  <dc:creator>*</dc:creator>
  <dc:description/>
  <cp:keywords/>
  <dc:language>en-US</dc:language>
  <cp:lastModifiedBy>*</cp:lastModifiedBy>
  <dcterms:modified xsi:type="dcterms:W3CDTF">2008-09-23T01:33:00Z</dcterms:modified>
  <cp:revision>6</cp:revision>
  <dc:subject/>
  <dc:title>德育总体印象分同学互评表</dc:title>
</cp:coreProperties>
</file>